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Vanaglori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Lekcja ta jest podsumowaniem lekcji 9 z podręcznika. Ponadto, uczniowie poznają hiszpańską wersję wiersza „Samochwała” Jana Brzechwy. Na koniec lekcji spróbują sami napisać wiersz opisujący ich charakter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scribir un poem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ser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,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rden de palabras (inversión en exclamaciones con ¡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é</w:t>
      </w:r>
      <w:r>
        <w:rPr>
          <w:rFonts w:cs="Palatino Linotype" w:ascii="Palatino Linotype" w:hAnsi="Palatino Linotype"/>
          <w:sz w:val="24"/>
          <w:szCs w:val="24"/>
          <w:lang w:val="es-ES"/>
        </w:rPr>
        <w:t>!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djetivos que cambian de matiz o senti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his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el poema “Samochwała” fotocopiad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individual, heur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chiste y pregunta qué significa. Pídeles a tus estudiantes que abran los libros en la página 83 y que observen las viñet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Los alumnos relacionan oralmente cada chiste/expresión con su representación gráfica. Si es necesario, explícales su significado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</w:t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estudiantes por su estado de ánimo y por qué se sienten así, qué les ha pas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leen las situaciones y las relacionan con los estados anímicos que están en otro cuadro. Verificad en la clase abie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eed primero los adjetivos del cuadro, aclarad las dudas y pregunta si se usan estos adjetivos con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Explica que estas expresiones son equivalentes a las con el verbo tener que aparecen en las oraciones. Los alumnos tienen que completarlas con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en la forma correcta) y los adjetivos del cuad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nalizad juntos el cuadro con el orden de palabras en exclamaciones con “¡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é</w:t>
      </w:r>
      <w:r>
        <w:rPr>
          <w:rFonts w:cs="Palatino Linotype" w:ascii="Palatino Linotype" w:hAnsi="Palatino Linotype"/>
          <w:sz w:val="24"/>
          <w:szCs w:val="24"/>
          <w:lang w:val="es-ES"/>
        </w:rPr>
        <w:t>!”. Di a tus alumnos que van a trabajar en parejas. Un alumno dice una frase con el verbo ser, estar o tener describiendo el carácter o el estado anímico de una persona. Su compañero tiene que transformarla usando la exclamación “¡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é</w:t>
      </w:r>
      <w:r>
        <w:rPr>
          <w:rFonts w:cs="Palatino Linotype" w:ascii="Palatino Linotype" w:hAnsi="Palatino Linotype"/>
          <w:sz w:val="24"/>
          <w:szCs w:val="24"/>
          <w:lang w:val="es-ES"/>
        </w:rPr>
        <w:t>!”.</w:t>
      </w:r>
    </w:p>
    <w:p>
      <w:pPr>
        <w:pStyle w:val="Normal"/>
        <w:tabs>
          <w:tab w:val="clear" w:pos="708"/>
          <w:tab w:val="left" w:pos="480" w:leader="none"/>
        </w:tabs>
        <w:ind w:left="66" w:hanging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480" w:leader="none"/>
        </w:tabs>
        <w:ind w:left="66" w:hanging="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xplícales a tus estudiantes que van a leer y escuchar un poema que se llama “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anagloria</w:t>
      </w:r>
      <w:r>
        <w:rPr>
          <w:rFonts w:cs="Palatino Linotype" w:ascii="Palatino Linotype" w:hAnsi="Palatino Linotype"/>
          <w:sz w:val="24"/>
          <w:szCs w:val="24"/>
          <w:lang w:val="es-ES"/>
        </w:rPr>
        <w:t>”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.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spués de haber escuchado la audición los alumnos contestan oralmente a las preguntas en la clase abierta. Antes de responder a la última pregunta puedes repartir entre tus alumnos el poema “Samochwała” fotocopiado (disponible en el Internet) para que puedan comparar a Vanagloria y Samochwała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1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qué significa las palab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retrat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 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utorretrato</w:t>
      </w:r>
      <w:r>
        <w:rPr>
          <w:rFonts w:cs="Palatino Linotype" w:ascii="Palatino Linotype" w:hAnsi="Palatino Linotype"/>
          <w:sz w:val="24"/>
          <w:szCs w:val="24"/>
          <w:lang w:val="es-ES"/>
        </w:rPr>
        <w:t>. Explícales que van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 leer y escuchar otro poema titulado “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utorretrato</w:t>
      </w:r>
      <w:r>
        <w:rPr>
          <w:rFonts w:cs="Palatino Linotype" w:ascii="Palatino Linotype" w:hAnsi="Palatino Linotype"/>
          <w:sz w:val="24"/>
          <w:szCs w:val="24"/>
          <w:lang w:val="es-ES"/>
        </w:rPr>
        <w:t>”. Luego, tienen que elegir las interpretaciones que se corresponden con el protagonista del poem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a tarea final consiste en escribir un breve poema. Tus alumnos van a describir su carácter utilizando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térito perfecto para contar cosas que han hecho siempre, a menudo, a veces o que no han hecho nunca.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24-25/p.142-143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2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47:00Z</dcterms:created>
  <dc:creator>kpalonka</dc:creator>
  <dc:description/>
  <cp:keywords/>
  <dc:language>en-US</dc:language>
  <cp:lastModifiedBy>kpalonka</cp:lastModifiedBy>
  <dcterms:modified xsi:type="dcterms:W3CDTF">2017-06-01T11:00:00Z</dcterms:modified>
  <cp:revision>6</cp:revision>
  <dc:subject/>
  <dc:title>    </dc:title>
</cp:coreProperties>
</file>